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377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72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444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90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687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40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185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1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04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02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40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3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462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267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45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576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682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