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1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031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52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271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600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507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3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65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553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793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295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59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27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486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150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