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762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56990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34965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19210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4150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94505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96106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52076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82547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1797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7970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574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04372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