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124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084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524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208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271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848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155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431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741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851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517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781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07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60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118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99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230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