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8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572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776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027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160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53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961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177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101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87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154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514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515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72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066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