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39913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21515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