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7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595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5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188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187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0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093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32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238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955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917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490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6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