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298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838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405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787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827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888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298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095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200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109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478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325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95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915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167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547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039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