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730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0561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6891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10025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5457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5209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7897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325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6189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5691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7669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6994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3804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7548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4798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