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876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3033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287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7170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1175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1761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6847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7555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9598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6184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522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271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7932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