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657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129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710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24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151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703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902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625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304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864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451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207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008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183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42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773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488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