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549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4578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291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215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832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971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5864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866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481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744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1593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9511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6674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691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69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