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962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990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13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160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344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146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907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090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297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857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575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027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520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