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2365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9986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000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098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541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268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7232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0389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6740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6758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187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023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3173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265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942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645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4086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