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4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614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01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000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46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334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04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541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092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29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758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745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720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85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03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