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453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87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471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426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300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605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634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134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06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268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92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92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408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