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659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123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152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104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869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324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050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365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657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958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536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628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243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00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033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679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201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