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3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58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0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031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70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96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75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343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52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97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04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81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0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7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