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668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517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348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790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123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8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996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409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997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469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026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415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393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