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272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253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644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218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550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437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869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403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926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749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036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975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190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55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16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814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478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