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2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38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59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12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60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1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78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75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50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81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98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7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492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20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98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