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1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63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94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4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8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17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18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134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08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31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472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5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0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