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7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5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643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708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201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701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93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55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68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121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36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290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831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692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179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414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724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