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87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148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058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918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496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487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531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244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411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832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407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348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704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846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324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