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07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760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255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788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0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373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20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601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36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581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34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53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663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