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977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90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7099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933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6249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9173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247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245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013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69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381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959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360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8834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568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313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69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