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00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773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97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523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87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82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6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471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731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06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51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47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900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097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33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