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3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97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76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62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2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70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04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82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4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824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42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768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1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