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48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909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367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750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961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609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228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114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701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801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871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599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278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856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988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54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22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