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05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75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18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09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64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12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165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16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05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86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16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56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073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59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52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