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23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723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902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883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355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754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0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851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179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07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7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188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67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