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69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0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4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21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05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89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75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2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80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85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6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38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31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39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21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5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