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4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8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71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20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0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73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41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095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8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89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736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50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205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123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