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3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6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27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36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53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4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81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77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690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62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90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1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17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