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92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147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79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3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00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018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85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60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66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322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78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24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68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618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919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908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40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