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099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425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38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43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092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390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326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7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08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91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7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02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988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973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