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5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3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8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139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95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56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12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03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13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100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4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2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17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