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5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44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63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491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386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86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34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508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827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20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91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97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28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941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808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244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927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