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14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44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70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27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47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893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73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34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71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54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06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35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78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32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75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