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383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625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372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171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738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737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442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086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20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24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185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726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280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