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9343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996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7691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5647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815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604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754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7950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9967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62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636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56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813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1481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705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7801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173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