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38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657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354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561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60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30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049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74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50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599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31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37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61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9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