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239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191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818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000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787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162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4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06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273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809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086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57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671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