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14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83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1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939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62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01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89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35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1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850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8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948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63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14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90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15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12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