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517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876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1548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3112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4330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515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8427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103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694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3202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8756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6268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7869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4342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4429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