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962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954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095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831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846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999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295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834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447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459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607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90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301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