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45509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68682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94277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7152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58636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64203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26284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1318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05798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76877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569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69218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2942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20460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11298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2791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37228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