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349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889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404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798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5061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158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620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447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551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545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265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666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957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812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133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