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8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42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3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80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965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552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544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845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82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63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85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76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59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