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745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681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488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587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490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007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59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189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996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892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658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73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2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903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10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48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464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